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обеды,50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 xml:space="preserve">    Общая площадь 2361,95- жила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3,2- не жила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535,15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485-38+5428-75= 6914-13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13962-30+22966-32= 336928-62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303574-48 +17291-04= 320865-82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11872-90  +11104-03 = 22976-93   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2749-63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737-53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75-00       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 xml:space="preserve">2149-35        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11132-6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5633-1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353-34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2532-6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729-45( вода, отопление)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9210-10 ( техобслужива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42-48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11273-81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70-11      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26-76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-----   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1069-63  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0-70      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56-05      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924-29-паспорт БТИ       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4190-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69065-0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317872-34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3:30:00Z</cp:lastPrinted>
  <dcterms:modified xsi:type="dcterms:W3CDTF">2014-02-26T10:41:00Z</dcterms:modified>
  <cp:revision>34</cp:revision>
  <dc:subject/>
  <dc:title>     Отчет за 2010год </dc:title>
</cp:coreProperties>
</file>