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ипенко,49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 xml:space="preserve">    Общая площадь 3014,4- жила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1,57- не жила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3195,97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3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8733-4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94316-65 +25122-03= 419438-68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2800-67 + 25122-03= 427922-70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249-38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9532-66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6143-03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4840-00     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 xml:space="preserve">4421-52      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8728-18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7101-4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4398-03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3192-7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1090-21( вода, отопление)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1610-96 ( техобслужива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2953-0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14212-4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01-18     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59-8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11038-96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26561-71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3-92      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22-79     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-----------    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5282-9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87067-8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410323-48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4:01:00Z</cp:lastPrinted>
  <dcterms:modified xsi:type="dcterms:W3CDTF">2014-02-26T11:08:00Z</dcterms:modified>
  <cp:revision>35</cp:revision>
  <dc:subject/>
  <dc:title>     Отчет за 2010год </dc:title>
</cp:coreProperties>
</file>