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1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3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ОО «Домострой»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Осипенко, 59 «Б»</w:t>
            </w:r>
            <w:r>
              <w:rPr>
                <w:b/>
                <w:bCs/>
                <w:color w:val="000000"/>
              </w:rPr>
              <w:t xml:space="preserve">       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  <w:t xml:space="preserve">    </w:t>
            </w:r>
            <w:r>
              <w:rPr>
                <w:b/>
                <w:bCs/>
                <w:color w:val="000000"/>
              </w:rPr>
              <w:t xml:space="preserve">Общая площад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681,8 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лг на начало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6776-2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числено за 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99213-18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Поступило за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color w:val="000000"/>
                <w:sz w:val="20"/>
                <w:szCs w:val="20"/>
              </w:rPr>
              <w:t>383434-54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Долг на 01.01.2014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51554-92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08693-3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1937-1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---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color w:val="000000"/>
                <w:sz w:val="20"/>
                <w:szCs w:val="20"/>
              </w:rPr>
              <w:t>-----------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П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079-03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958-9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0472-8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 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679-1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9742-98(техобслуживание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7697-20 ( отопление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477-9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1925-96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ссовка жилых дом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---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343-58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оя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34-09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-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2288-44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нструмен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3-64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за негативное воздествие на окружающую среду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70-8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900-00 –проверка ПУ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433-0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73060-2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309148-4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 Аренда помещения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о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Соц. налог.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0:00Z</dcterms:created>
  <dc:creator>Бух</dc:creator>
  <dc:description/>
  <cp:keywords/>
  <dc:language>en-US</dc:language>
  <cp:lastModifiedBy>Бух</cp:lastModifiedBy>
  <cp:lastPrinted>2014-02-26T14:01:00Z</cp:lastPrinted>
  <dcterms:modified xsi:type="dcterms:W3CDTF">2014-02-27T06:04:00Z</dcterms:modified>
  <cp:revision>38</cp:revision>
  <dc:subject/>
  <dc:title>     Отчет за 2010год </dc:title>
</cp:coreProperties>
</file>